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NOTES ON ARCSGM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SO 8879 (Standard Generalized Markup Langua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reading for anyone attempting to implement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Its complete official text,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88 amendment, extensively annotated and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additional tutorial material, can be fou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, The SGML Handbook, published by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, ISBN 0-19-85373-9.  It is available at book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GML Users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pilation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Characters ar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RCSGML began in 1983, at the dawn of P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so a number of compilers have been us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occurrences of the "char" type are co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"UNCH", which stands for "unsigned character".  A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long that offered compile-time switches to make all "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, I stopped using "UNCH" in places.  The bottom l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s must be unsigned -- how you accomplish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yle and the facilities of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DOS SGM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GMLIO.SRC is a version of SGMLIO.C with alternative enco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and operating systems.  They are chosen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processo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 Borland C++ 2.0  (same code as in SGML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   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C      IBM C for mainframes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       DeSmet C88 (not tested rec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IO.C uses a Borland-specific DOS-specific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path".  Some alternatives for other environmen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DSGMLIO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DSGMLIO.SRC is consulted, NDENVCB.SRC will also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mments for lint are for PC-Lint 2.11 by G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owever, lint was not run for the SGMLU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RCSGML 1.0) because Borland C appear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was run with ALL warnings enabled, which requir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ing.  No warnings or error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ample Applications ("Text Processo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ext processor that performs markup valid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.C or VM2.EXE.  If invoked with the /S option, it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ly detailed report of the parsing process (see VM2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This text processor is used for test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parser, so it needs access to "non-ESIS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through the usual API.  As such, it is a poor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processors, which access the parser control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riendlier interface provided by SGMLAPI.C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GML.DOC for details of the program archit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ext processor called APIMODEL is a better model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tested), as it uses only the normal interfaces of SGML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n SGML document and produces a slightly reformat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complete, it is easy to see how t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other "translation" applications, such as SGML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ystem Decla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constructed with ARCSGML, when used in a conforming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n ASCII machine (e.g., PC or PS2), should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the following system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"ISO 8879: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ET  "ISO 646:1983//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Reference Version (IRV)//ESC 2/5 4/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SET  0 128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UBLIC "ISO 8879:1986//CAPACITY Reference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PUBLIC "ISO 8879:1986//SYNTAX Reference//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DATATAG NO  OMITTAG  YES  RANK     NO  SHORTTA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SIMPLE  NO  IMPLICIT NO   EXPLIC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CONCUR  NO  SUBDOC   NO   FORMAL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ATE GENERA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NO   EXCLUDE  YES  CAPACIT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GML  YES  SGML     NO   FORMAL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terface Specif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s from the text processor to the parser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API.H.  That file also describes the C structure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returns information from the parser.  Other parser contro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which the text processor normally need not be concern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other header files.  The following notes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GMLAPI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tribute values and 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could contain delimited process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ttribute values and CDATA, SDATA, and PI entities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GML characters (as can content data,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line processing instructions are not parsed (except for P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haracter references are not recognized, and non-SGM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ccur validly (i.e., through character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re are three inter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GML will insert into return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sw.delcdata brackets a CDATA entity retur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sw.delsdata brackets an SDATA entity 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sw.delnonch precedes a non-SGML charac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an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sw.addnonch, is added to a non-SGML character (modulo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imiters and offset are set in the switch structure;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n-SGML characters other than 0 8 9 10 13 26 and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, 30, and 31 are the recommended delimiters; 64 us the off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ATA and SDATA brackets can be removed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CHAR prefix might be needed until the la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NONCHARs that have special meaning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, so tpsw.delnonch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the recommended delimiters and offset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GML characters will be returned as 31,char+64 (modulo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decimal 22 will be returned as decimal 31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cimal 86; decimal 255 as 31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GML returns resolved notation identifier with NOTATION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TA(n).  It is a pointer to a NOTATION control bloc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en a start-tag is returned, IDREFL(n) is 1 if the corresponding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refers to an existing ID; it is 0 if the ID hasn'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en parser returns a start-tag with attributes, an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ways be a single token is treated as CDATA, a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list that just happens to be one token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UBLIC identifier is passed to SGMLIO in ipbfile.ipb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solving external identifiers for entities and data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s (programs that access non-SGML data ent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For RCBDAF returns: if NDESW is on, data ptr is to NDATA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.  For AENTITY attributes, ADDATA(i) points to 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b.  The NDATA ecb (struct ne in ADL.H) in turn points to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 (struct dcncb in ENTITY.H).  There is code in VM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ws how to handle these control blocks.  (You can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d graphic entities anywhere that a character enti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feren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You can support device-depend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entities (e.g., non-keyable graphic characters)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ntax of formal public identifiers as defin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er indicates in the FILENAME ipb four entity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en a public identifier is versionless and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hould be substituted.  SGMLIO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available version.  (See SGMLCB.H and SGMLIO.C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If the document element terminates other than by its own e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the end of the document entity, an error message (89)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rser returns an EOD rcb.  Any remain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entit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Multiple passe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s to rc and rcb in the text processor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es structure, whose address is sent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GMLSET ipb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run, SGMLEND must be sent to allow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by the parser.  (See VM2.C for th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SGML keeps a buffer only for the current file.  SGMLIO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location when a neste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Stack of positions (source control blocks) is returned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so full entity trace can be printed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Trailing RE RS suppression and leading RS insertion for extern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y user parameter (overridable in system ID of ENTITY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ebugg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2, because it reveals the internal state of the parser,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bugging aid when the /S option is enable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ET module contains routines to format and print the par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trol blocks, and to display a vertical "tap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arsed and the state transitions they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races are enabled by setting environment variab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value so that the variables will exist (e.g., SET 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variables for the prolog (for debugging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) and the document instanc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      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         T                  trace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               A                  trace attribu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            trace contex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              D                  trace declaratio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              E                  trace entit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               G                  trace group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      trace I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              M                  trace M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             N                  trace not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