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ML Users' Group SGML Pars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SGM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License and Disclaimer of Liability in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GML is first and foremost something that is being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with no perceptible restrictions on its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good part -- the obverse of the coin is that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evenue for ARCSGML, no one is going to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either.  Therefore, as the "License and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" states, no claims are made for ARCSGML and no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responsible if any imagined claims or d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lfilled.  The following description should therefore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GML is a toolkit for use in developing conforming SGML par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applications.  It supports the referenc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eatures except LINK, CONCUR, and SUBDOC (although som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lace to get you started on these).  I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the 1983 working draft of the SGML standar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maintained to track the standard through its final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, culminating in the amendment.  (See ARCTE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built with ARCSGML is employed as a corout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alled a "text processor (TP)" in the code com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I/O, and error handling occur in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vised to suit individual environments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arser.  Message texts are segregat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either interface directly to par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or it can be isolated from them by an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PI).  APIs for both C and REXX are included.  (REX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interpreted language with powerful parsing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that are well-suited for converting SG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ormats -- such as word processo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pplication is included in the form of a markup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2).  An optional switch instructs the valida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of the SGML parsing process (e.g., current elemen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current short reference map) as an aid to debugging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M2HELP.DOC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notated list of the package cont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GML was developed entirely on a succession of IBM P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-DOS, but has proven to be portable to othe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atforms.  Preparation for the SGMLUG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GML (ARCSGML 1.0) was done with Borland C++ 2.0 on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the C compiler of the integrated development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t C++).  Microsoft C 5.1 was used on previous versions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il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piles and executes in both the small and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cludes internal trace routin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excluded from production versions by defining "FI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RACESET from the build.  The distributed executabl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(VM2.EXE) excludes the tr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details can be found in ARCTE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grams derived from ARCSGML have been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GML test suites, the development of ARCSGML pre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est suite guidelines.  The SGMLTEST.EX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of ad hoc test cases.  Those with filetypes of "V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(presumably) correct VM2 output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type "SGM".  (Other filetypes are used f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from *.SGM files, and for additional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and the extensively commented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I hope to write more, but don't wait for it!)  Tha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aunting, but several successful ports and adap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ve been made by programmers with whom I have had litt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o didn't even have this file to get them started!)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stions tended to be about the SGML language --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 gave them are in The SGM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code file usually has a description at its start, although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many functions, there may be descri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function instead.  In some files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nges made, or of "TO DO" items, may als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 a position personally to answer questions about ARC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GML Project of the University of Exeter is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inghouse for ARCSGML information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Ellison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ter EX4 4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4 392 26 39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SGML@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SGML Project your comments, enhancements,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re is at least one bug, left there in the ancient tra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ffending the gods by trying to be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F. Goldfa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Technical Advisor, SGM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